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623335259"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145514052"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70444228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80496584"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387108574"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489493540"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244701783"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315770856"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557275338"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646499746"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699128687"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994251177"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85666045"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654677831"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29831251"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738770608"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778451135"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71423301"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951281227"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771756573"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865806293"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033028856"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257760582"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48886091"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88529875"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892731097"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349114865"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301746107"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36289005"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2133570462"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292239599"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206209322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2092863204"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539044680"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